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Style20"/>
        <w:ind w:left="8399" w:firstLine="6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депутатов</w:t>
      </w:r>
    </w:p>
    <w:p>
      <w:pPr>
        <w:pStyle w:val="Style20"/>
        <w:ind w:left="8531" w:firstLine="5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сов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Тарасовского сельского поселения Тарасовского района на 2022 год и на плановый период 2023 и 2024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 Тарасовского сельского поселения Тарасов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4 906.8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6 461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</w:rPr>
              <w:t>6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55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</w:rPr>
              <w:t>6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629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77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854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933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77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854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933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 77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854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933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6 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6 6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6 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6 6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6 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6 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6 6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94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0 94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0 94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06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06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062.0</w:t>
            </w:r>
          </w:p>
        </w:tc>
      </w:tr>
      <w:tr>
        <w:trPr>
          <w:trHeight w:val="1106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06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06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06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 88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 88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 88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 52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4 52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4 52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 52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4 52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4 52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 36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 36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 36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 36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 36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 36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12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14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14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3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4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4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6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6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0 00 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8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8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700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701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9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8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00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00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8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00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00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8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00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00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 44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9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5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 44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9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5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66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 66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4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014 1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66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264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9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3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264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9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3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264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9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3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1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98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1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1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98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15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1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98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15.3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7:01:00Z</dcterms:created>
  <dc:creator>Захарова</dc:creator>
  <dc:description/>
  <cp:keywords/>
  <dc:language>en-US</dc:language>
  <cp:lastModifiedBy>User</cp:lastModifiedBy>
  <cp:lastPrinted>2022-01-28T15:47:00Z</cp:lastPrinted>
  <dcterms:modified xsi:type="dcterms:W3CDTF">2022-08-18T08:14:00Z</dcterms:modified>
  <cp:revision>42</cp:revision>
  <dc:subject/>
  <dc:title/>
</cp:coreProperties>
</file>